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мы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рефера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 Теоретические основы научного управ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"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управления в преобразовании общест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научного упра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административного упра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человеческих отношений и поведенческих нау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ад различных школ в развитие управленческой мысл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оцессного подхода к управле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системного подхода к управле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человеческого фактора в практике упра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ы управленческой деятель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организации как открытой систем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ункции упра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управленческих функций и их общие характеристи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ческое планирование как ресурс антикризисного упра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ческие цели: механизм выдвижения и реализа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внешней среды как один из важнейших этапов стратегического планиров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ческое обследование организации как один из важнейших этапов стратегического планиров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внешней и внутренней среды на процесс планиров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нципы организационной деятель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организационных полномоч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онная сфера социального управления: тенденции развит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и эволюция понятия "мотивация"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ад мотивационной теории ожиданий в практику упра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ад мотивационной теории справедливости в практику упра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и повышения эффективности управленческого контрол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и внутренней среды организа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ействие внешней среды на организац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ность, содержание и организационная форма методов управле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онно-административные методы управле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ческие и социально-психологические методы управле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ческое решение: оптимизация принятия и реализаци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 поведенческих факторов как необходимое условие эффективного управленческого реш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моделирования управленческих ситуац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прогнозирования в управлен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информационного обмена в управленческой деятельност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й обмен внутри организа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и повышения эффективности межличностных коммуникац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трудовых ресурсов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и профессиональная ориентация кадр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кадровая политик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о-правовой статус государственного служащего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культура упра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и повышения эффективности менеджмен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различных стилей руководст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введения в управленческой прак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41:00Z</dcterms:created>
  <dc:creator>Admin</dc:creator>
  <dc:description/>
  <cp:keywords/>
  <dc:language>en-US</dc:language>
  <cp:lastModifiedBy>Admin</cp:lastModifiedBy>
  <dcterms:modified xsi:type="dcterms:W3CDTF">2010-09-10T06:47:00Z</dcterms:modified>
  <cp:revision>1</cp:revision>
  <dc:subject/>
  <dc:title/>
</cp:coreProperties>
</file>